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Wykonanie sygnalizacji świetlnej wraz z przebudową skrzyżowania u zbiegu ulic: Tadeusza Kościuszki, Kazimierza Warchalskiego i ks. Jana Sobotki w Ostrowi Mazowieckie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  <w:tab/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6-07T10:00:00Z</cp:lastPrinted>
  <dcterms:modified xsi:type="dcterms:W3CDTF">2018-06-07T08:00:00Z</dcterms:modified>
  <cp:revision>91</cp:revision>
  <dc:subject/>
  <dc:title/>
</cp:coreProperties>
</file>